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rFonts w:ascii="MAC C Times" w:hAnsi="MAC C Times" w:cs="MAC C Times"/>
          <w:b/>
          <w:b/>
          <w:sz w:val="28"/>
          <w:szCs w:val="28"/>
          <w:lang w:val="nb-NO"/>
        </w:rPr>
      </w:pPr>
      <w:r>
        <w:rPr>
          <w:b/>
          <w:sz w:val="28"/>
          <w:szCs w:val="28"/>
          <w:lang w:val="nb-NO"/>
        </w:rPr>
        <w:t>II</w:t>
      </w:r>
      <w:r>
        <w:rPr>
          <w:b/>
          <w:sz w:val="28"/>
          <w:szCs w:val="28"/>
          <w:lang w:val="mk-MK"/>
        </w:rPr>
        <w:t>.</w:t>
      </w:r>
      <w:r>
        <w:rPr>
          <w:rFonts w:cs="MAC C Times" w:ascii="MAC C Times" w:hAnsi="MAC C Times"/>
          <w:b/>
          <w:sz w:val="28"/>
          <w:szCs w:val="28"/>
          <w:lang w:val="nb-NO"/>
        </w:rPr>
        <w:t xml:space="preserve"> OPIS NA INSTALACIJATA, NEJZINITE TEHNI^KI DELOVI I DIREKTNO POVRZANITE AKTIVNOSTI</w:t>
      </w:r>
    </w:p>
    <w:p>
      <w:pPr>
        <w:pStyle w:val="Normal"/>
        <w:spacing w:lineRule="auto" w:line="276"/>
        <w:ind w:right="458" w:hanging="0"/>
        <w:jc w:val="both"/>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276"/>
        <w:ind w:right="458"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S O D R @ I N A</w:t>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ind w:right="22" w:hanging="0"/>
        <w:jc w:val="both"/>
        <w:rPr>
          <w:rFonts w:ascii="MAC C Times" w:hAnsi="MAC C Times" w:cs="MAC C Times"/>
          <w:color w:val="000000"/>
          <w:sz w:val="24"/>
          <w:szCs w:val="24"/>
          <w:lang w:val="pl-PL"/>
        </w:rPr>
      </w:pPr>
      <w:r>
        <w:rPr>
          <w:color w:val="000000"/>
          <w:sz w:val="24"/>
          <w:szCs w:val="24"/>
          <w:lang w:val="pl-PL"/>
        </w:rPr>
        <w:t>2.1</w:t>
      </w:r>
      <w:r>
        <w:rPr>
          <w:rFonts w:cs="MAC C Times" w:ascii="MAC C Times" w:hAnsi="MAC C Times"/>
          <w:color w:val="000000"/>
          <w:sz w:val="24"/>
          <w:szCs w:val="24"/>
          <w:lang w:val="pl-PL"/>
        </w:rPr>
        <w:t xml:space="preserve">      O b e m..............................................................................................................................2</w:t>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spacing w:lineRule="auto" w:line="276"/>
        <w:ind w:right="22" w:hanging="0"/>
        <w:jc w:val="both"/>
        <w:rPr/>
      </w:pPr>
      <w:r>
        <w:rPr>
          <w:rFonts w:cs="MAC C Times" w:ascii="MAC C Times" w:hAnsi="MAC C Times"/>
          <w:sz w:val="24"/>
          <w:szCs w:val="24"/>
          <w:lang w:val="pl-PL"/>
        </w:rPr>
        <w:t xml:space="preserve">2.2  Opis na instalacijata, nejzini tehni~ki delovi i direktno povrzani </w:t>
        <w:tab/>
        <w:t>aktivnosti ......................................................................................................................3</w:t>
      </w:r>
    </w:p>
    <w:p>
      <w:pPr>
        <w:pStyle w:val="Normal"/>
        <w:spacing w:lineRule="auto" w:line="276"/>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 xml:space="preserve">2.2.1. Neposredno opkru`uvawe na instalacijata (mikro i makrolokacija i </w:t>
        <w:tab/>
        <w:t>konfiguracija na terenot).........................................................................................3</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2. Klimatski karakteristiki na lokacijata i biolo{ki diverzitet...................4</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3. Karakteristiki na lokacijata.....................................................................................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4. Infrastruktura............................................................................................................10</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5. Karakteristiki na tehnolo{kiot proces..............................................................11</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6. Karakteristiki na opremata i ma{inite za rabota............................................1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7. Mikroklimatski uslovi vo staklenica...................................................................17</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8. Sistemi za namaluvawe i tretman na zagaduvaweto i iskoristuvawe ............18</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t>2.2.9. Iskoristuvawe na otpadot .........................................................................................21</w:t>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t>Prilog:</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Kopija od tekovna sostojba od Centralen Registar;</w:t>
      </w:r>
    </w:p>
    <w:p>
      <w:pPr>
        <w:pStyle w:val="Normal"/>
        <w:numPr>
          <w:ilvl w:val="0"/>
          <w:numId w:val="9"/>
        </w:numPr>
        <w:spacing w:lineRule="auto" w:line="276"/>
        <w:rPr/>
      </w:pPr>
      <w:r>
        <w:rPr>
          <w:rFonts w:cs="MAC C Times" w:ascii="MAC C Times" w:hAnsi="MAC C Times"/>
          <w:sz w:val="24"/>
          <w:szCs w:val="24"/>
          <w:lang w:val="pl-PL"/>
        </w:rPr>
        <w:t>[ema od obejektot</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ematski prikaz na proizvodstvo</w:t>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lang w:val="pl-PL"/>
        </w:rPr>
      </w:pPr>
      <w:r>
        <w:rPr>
          <w:lang w:val="pl-PL"/>
        </w:rPr>
      </w:r>
    </w:p>
    <w:p>
      <w:pPr>
        <w:pStyle w:val="Normal"/>
        <w:spacing w:lineRule="auto" w:line="276"/>
        <w:rPr>
          <w:lang w:val="pl-PL"/>
        </w:rPr>
      </w:pPr>
      <w:r>
        <w:rPr>
          <w:lang w:val="pl-PL"/>
        </w:rPr>
      </w:r>
    </w:p>
    <w:p>
      <w:pPr>
        <w:pStyle w:val="Normal"/>
        <w:spacing w:lineRule="auto" w:line="276"/>
        <w:ind w:right="458" w:hanging="0"/>
        <w:rPr/>
      </w:pPr>
      <w:r>
        <w:rPr>
          <w:rFonts w:cs="MAC C Times" w:ascii="MAC C Times" w:hAnsi="MAC C Times"/>
          <w:b/>
          <w:sz w:val="28"/>
          <w:szCs w:val="28"/>
          <w:lang w:val="pl-PL"/>
        </w:rPr>
        <w:t>2.1</w:t>
        <w:tab/>
        <w:t>Obem</w:t>
      </w:r>
    </w:p>
    <w:p>
      <w:pPr>
        <w:pStyle w:val="Normal"/>
        <w:spacing w:lineRule="auto" w:line="276"/>
        <w:ind w:right="458" w:hanging="0"/>
        <w:rPr>
          <w:rFonts w:ascii="MAC C Times" w:hAnsi="MAC C Times" w:cs="MAC C Times"/>
          <w:b/>
          <w:b/>
          <w:sz w:val="28"/>
          <w:szCs w:val="28"/>
          <w:lang w:val="pl-PL"/>
        </w:rPr>
      </w:pPr>
      <w:r>
        <w:rPr>
          <w:rFonts w:cs="MAC C Times" w:ascii="MAC C Times" w:hAnsi="MAC C Times"/>
          <w:b/>
          <w:sz w:val="28"/>
          <w:szCs w:val="28"/>
          <w:lang w:val="pl-PL"/>
        </w:rPr>
      </w:r>
    </w:p>
    <w:p>
      <w:pPr>
        <w:pStyle w:val="Normal"/>
        <w:autoSpaceDE w:val="false"/>
        <w:spacing w:lineRule="auto" w:line="276"/>
        <w:jc w:val="both"/>
        <w:rPr/>
      </w:pPr>
      <w:r>
        <w:rPr>
          <w:rFonts w:cs="MAC C Times" w:ascii="MAC C Times" w:hAnsi="MAC C Times"/>
          <w:iCs/>
          <w:sz w:val="24"/>
          <w:szCs w:val="24"/>
          <w:lang w:val="pl-PL"/>
        </w:rPr>
        <w:t>Soglasno Zakonot za `ivotna sredina (</w:t>
      </w:r>
      <w:r>
        <w:rPr>
          <w:rFonts w:cs="MAC C Times" w:ascii="MAC C Times" w:hAnsi="MAC C Times"/>
          <w:b/>
          <w:iCs/>
          <w:sz w:val="24"/>
          <w:szCs w:val="24"/>
          <w:lang w:val="pl-PL"/>
        </w:rPr>
        <w:t>Sl. Vesnik na RM br. 53/2005</w:t>
      </w:r>
      <w:r>
        <w:rPr>
          <w:rFonts w:cs="MAC C Times" w:ascii="MAC C Times" w:hAnsi="MAC C Times"/>
          <w:iCs/>
          <w:sz w:val="24"/>
          <w:szCs w:val="24"/>
          <w:lang w:val="pl-PL"/>
        </w:rPr>
        <w:t xml:space="preserve">)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b/>
          <w:iCs/>
          <w:sz w:val="24"/>
          <w:szCs w:val="24"/>
          <w:lang w:val="pl-PL"/>
        </w:rPr>
        <w:t>Eko Oran`erija - Anska Reka, Valandovo</w:t>
      </w:r>
      <w:r>
        <w:rPr>
          <w:rFonts w:cs="MAC C Times" w:ascii="MAC C Times" w:hAnsi="MAC C Times"/>
          <w:iCs/>
          <w:sz w:val="24"/>
          <w:szCs w:val="24"/>
          <w:lang w:val="pl-PL"/>
        </w:rPr>
        <w:t>,</w:t>
      </w:r>
      <w:r>
        <w:rPr>
          <w:rFonts w:cs="MAC C Times" w:ascii="MAC C Times" w:hAnsi="MAC C Times"/>
          <w:sz w:val="24"/>
          <w:szCs w:val="24"/>
          <w:lang w:val="pl-PL"/>
        </w:rPr>
        <w:t xml:space="preserve"> podnesuva barawe za dozvola za usoglasuvawe so operativen plan do Ministerstvo za `ivotna sredina i prostorno planirawe, sektor za `ivotna sredina i prostorno planirawe.</w:t>
      </w:r>
      <w:r>
        <w:rPr>
          <w:rFonts w:cs="MAC C Times" w:ascii="MAC C Times" w:hAnsi="MAC C Times"/>
          <w:iCs/>
          <w:sz w:val="24"/>
          <w:szCs w:val="24"/>
          <w:lang w:val="pl-PL"/>
        </w:rPr>
        <w:t xml:space="preserve"> </w:t>
      </w:r>
    </w:p>
    <w:p>
      <w:pPr>
        <w:pStyle w:val="Normal"/>
        <w:spacing w:lineRule="auto" w:line="276"/>
        <w:ind w:right="458" w:hanging="0"/>
        <w:rPr>
          <w:rFonts w:ascii="MAC C Times" w:hAnsi="MAC C Times" w:cs="MAC C Times"/>
          <w:iCs/>
          <w:sz w:val="28"/>
          <w:szCs w:val="28"/>
          <w:lang w:val="pl-PL"/>
        </w:rPr>
      </w:pPr>
      <w:r>
        <w:rPr>
          <w:rFonts w:cs="MAC C Times" w:ascii="MAC C Times" w:hAnsi="MAC C Times"/>
          <w:iCs/>
          <w:sz w:val="28"/>
          <w:szCs w:val="28"/>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b/>
          <w:sz w:val="24"/>
          <w:szCs w:val="24"/>
          <w:lang w:val="pl-PL"/>
        </w:rPr>
        <w:t xml:space="preserve">2.2  </w:t>
      </w:r>
      <w:r>
        <w:rPr>
          <w:rFonts w:cs="MAC C Times" w:ascii="MAC C Times" w:hAnsi="MAC C Times"/>
          <w:b/>
          <w:sz w:val="24"/>
          <w:szCs w:val="24"/>
          <w:lang w:val="pl-PL"/>
        </w:rPr>
        <w:t>OPIS  NA</w:t>
      </w:r>
      <w:r>
        <w:rPr>
          <w:b/>
          <w:sz w:val="24"/>
          <w:szCs w:val="24"/>
          <w:lang w:val="pl-PL"/>
        </w:rPr>
        <w:t xml:space="preserve">  </w:t>
      </w:r>
      <w:r>
        <w:rPr>
          <w:rFonts w:cs="MAC C Times" w:ascii="MAC C Times" w:hAnsi="MAC C Times"/>
          <w:b/>
          <w:sz w:val="24"/>
          <w:szCs w:val="24"/>
          <w:lang w:val="pl-PL"/>
        </w:rPr>
        <w:t>INSTALACIJATA, NEJZINI TEHNI^KI DELOVI I DIREKTNO POVRZANITE AKTIVNOSTI</w:t>
      </w:r>
    </w:p>
    <w:p>
      <w:pPr>
        <w:pStyle w:val="Normal"/>
        <w:spacing w:lineRule="auto" w:line="276"/>
        <w:ind w:right="202" w:hanging="0"/>
        <w:rPr>
          <w:rFonts w:ascii="MAC C Times" w:hAnsi="MAC C Times" w:cs="MAC C Times"/>
          <w:b/>
          <w:b/>
          <w:sz w:val="28"/>
          <w:szCs w:val="28"/>
          <w:lang w:val="pl-PL"/>
        </w:rPr>
      </w:pPr>
      <w:r>
        <w:rPr>
          <w:rFonts w:cs="MAC C Times" w:ascii="MAC C Times" w:hAnsi="MAC C Times"/>
          <w:b/>
          <w:sz w:val="28"/>
          <w:szCs w:val="28"/>
          <w:lang w:val="pl-PL"/>
        </w:rPr>
      </w:r>
    </w:p>
    <w:p>
      <w:pPr>
        <w:pStyle w:val="Normal"/>
        <w:spacing w:lineRule="auto" w:line="276"/>
        <w:ind w:right="202" w:hanging="0"/>
        <w:jc w:val="both"/>
        <w:rPr/>
      </w:pPr>
      <w:r>
        <w:rPr>
          <w:rFonts w:cs="MAC C Times" w:ascii="MAC C Times" w:hAnsi="MAC C Times"/>
          <w:sz w:val="24"/>
          <w:szCs w:val="24"/>
          <w:lang w:val="pl-PL"/>
        </w:rPr>
        <w:t>Osnovnata dejnost koja {to se odviva vo Eko Oran`erija e proizvodsvo na zelen~uk vo za{titen prostor i na otvoreno.  Proizvodsvoto se odviva vo dve rekolt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Zimsko - proletna (noemvri - jul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Letno - esenska (Juli - oktomvri).</w:t>
      </w:r>
    </w:p>
    <w:p>
      <w:pPr>
        <w:pStyle w:val="Normal"/>
        <w:spacing w:lineRule="auto" w:line="276"/>
        <w:ind w:left="428"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Lokacijata na Eko Oran`erija, Valandovo se nao|a nadvor od naseleno mesto, odnosno na jugozapadniot del koj go formiraat regionaleniot paten pravec Marvinci - Valandovo od istok i Anska reka od sever. Lokacijata e izgradena so Re{enija za lokacijata br. 09-1996/1 od 21.08.1973 godina, 09-279/1 od 04.02.1975 godina i 09-2506/1 od 21.07.1976 godina vo nea e opfaten del od vkupnata lokacija na Euromilk, koja e sostavena od pove}e katastarski parceli. Eko Oran`erija, Valandovo, koja ima triagolna forma od isto~nata strana grani~i so soobra}ajnicata - postoe~ki regionalen paten pravec Marvinci - Valandovo od kade e i vlezot vo opfatot i od koj pak se vleguva vo dvata urbani bloka, a se raboti za postoe~ki vlez. Osven ovoj vlez predviden e i sezonski vlez koj e isto taka postoe~ki. Na zapadnata strana, pak, se locirani oran`eriite, dodeka na sever pominuva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1.  Neposredno opkru`uvawe na instalacijata (mikro i makrolokacija i konfiguracija na teren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Instalacijata na Eko Oran`erija, Valandovo e smestena vo ruralnoto podra~je vo predgradieto na Valandovo, odnosno vo mesnosta poznata kako Podano bb, oddale~eno 1 kilometar jugozapadno od Valandovo, smestena vo Gevgelisko-Valandovskata Kotlina, ju`no od malata planina Plavu{ i Anska reka i zapadno od podno`jeto na planinata Belas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Neposrednoto opkru`uvawe na instalacijata, odnosno mikrolokacijata na instalacijata, se sostoi od slednoto:</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severnata strana se nao|a Anska reka. Pokraj Anska reka se protega regionalniot pat kon Strumica, se nao|a i dalnovodot koj e povrzan so trite transformatori na pretprijatieto, a vo prodol`enie Pirava na okolu 700 metr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Od zapadnata strana na instalacijata se nao|a regionalniot odvoden kanal, a vo prodol`enie se protegaat obraboteni zemjodelsk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jug se nao|a regionalniot pat kon Valandovo i Strumica, koj vrti okolu ogradata na pretprijatieto, a vo prodol`eni i zemjodelski obrabotliv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Od isto~nata strana, pokraj ogradata se protega glavniot kanal za navodnuvawe od Anska reka {to odi kon s. Brajkovci i s. Marvinci, a vo prodol`enie se protegaat obrabotlivi zemjodelski povr{i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2. Klimatski karakteristiki na lokacijata i biolo{ki diverzite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bjektot na Eko Oran`erija e lociran vo ruralnoto podra~je na op{tina Valandovo, a vo negovata pobliska okolina se protegaat glavno obrabotlivi povr{ini. Obejktot le`i vo ramni~arskiot teren na Gevgelisko - Valandovskata kotlina so prose~na nedmorska viso~ina od 65 metri. Valandovskata kotlina od site strani e opkru`ena so poniski ridovi, taka {to ramni~arskiot teren postepeno preminuva vo ridski bez visoki vrvovi, osven kon istok kon strmnata planina Velasica i kon sever Planinata Plavu{.</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ramni~arskiot del na op{tina Valandovo preovladuva umereno kontinentalna klima, no vo odnos na vrne`ite, pa i amplitudite na temperaturata na vozduhot, vo odredena mera dobiva karakteristiki na modificirana mediteranska klima, koja se karakterizira so slednite karakteristik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Srednata godi{na temperatura se dvi`i okolu 13 </w:t>
      </w:r>
      <w:r>
        <w:rPr>
          <w:rFonts w:cs="MAC C Times" w:ascii="MAC C Times" w:hAnsi="MAC C Times"/>
          <w:sz w:val="24"/>
          <w:szCs w:val="24"/>
          <w:vertAlign w:val="superscript"/>
          <w:lang w:val="pl-PL"/>
        </w:rPr>
        <w:t>0</w:t>
      </w:r>
      <w:r>
        <w:rPr>
          <w:rFonts w:cs="MAC C Times" w:ascii="MAC C Times" w:hAnsi="MAC C Times"/>
          <w:sz w:val="24"/>
          <w:szCs w:val="24"/>
          <w:lang w:val="pl-PL"/>
        </w:rPr>
        <w:t>S. Temperaturata vo zimskiot period se dvi`i od -12 do 15.3</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 dodeka vo letniot period temperaturata se dvi`i od 13.5 do 40.2 </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Vetrovite se javuvaat od site pravci, me|utoa dominantna za~estenost i ja~ina na vetrovite preovladuvaat jugozapaniot, severozapadniot i ju`niot pravec. Vetrovite od drugite pravci se javuvaat so pomala za~estenost, kako {to sledi: severniot pravec, severoisto~niot, isto~niot, zapadniot i jugozapadniot. Maksimalanata ja~ina na veterot iznesuva 10 bofora. Ottuka mo`e da se konstatira deka eventualnite emisii vo vozduhot od strana na instalacijata nema da se zadr`at vo gradot Valandovo. Godi{nite ti{ini se javuvaat so za~estenost od 36.8 % {to zna~i deka zagadeniot vozduh se zadr`uva vo mestoto na lociranost na proizvodnite pretprijatia i ne se pro~istuva redovno. Na slika 1, e dadena Ru`ata na vetrovite, spored koja mo`e da se vidi pravecot na dvi`ewe na vetrovite vo Valandovkiot region;</w:t>
      </w:r>
    </w:p>
    <w:p>
      <w:pPr>
        <w:pStyle w:val="Normal"/>
        <w:spacing w:lineRule="auto" w:line="276"/>
        <w:ind w:left="720" w:right="202" w:hanging="0"/>
        <w:jc w:val="center"/>
        <w:rPr>
          <w:rFonts w:ascii="MAC C Times" w:hAnsi="MAC C Times" w:cs="MAC C Times"/>
          <w:sz w:val="24"/>
          <w:szCs w:val="24"/>
          <w:lang w:val="pl-PL"/>
        </w:rPr>
      </w:pPr>
      <w:r>
        <w:rPr/>
        <w:drawing>
          <wp:inline distT="0" distB="0" distL="0" distR="0">
            <wp:extent cx="304673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046730" cy="3512185"/>
                    </a:xfrm>
                    <a:prstGeom prst="rect">
                      <a:avLst/>
                    </a:prstGeom>
                  </pic:spPr>
                </pic:pic>
              </a:graphicData>
            </a:graphic>
          </wp:inline>
        </w:drawing>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t>Slika 1: Ru`a na vetrovi vo Gevgelisko - Valandovki region</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Relativnata vla`nost na vozduhot iznesuva 50-70 % vo letniot i 60-82 % vo zimskiot period;</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pPr>
      <w:r>
        <w:rPr>
          <w:rFonts w:cs="MAC C Times" w:ascii="MAC C Times" w:hAnsi="MAC C Times"/>
          <w:sz w:val="24"/>
          <w:szCs w:val="24"/>
          <w:lang w:val="pl-PL"/>
        </w:rPr>
        <w:t>Intenzitetot na vrne`ite od do`d, vo odnos na sneg i grad e ponizok vo odnos na drugite ramni~arski regioni vo Makedonija i vrne`ite ne se ramnomerno raspredeleni vo tekot na celata godina, taka {to ne mo`e da se ka`e deka vozduhot redovno se pro~istuva so vrne`i vo op{tina Valandovo vo l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Imaj}i gi vo predvid, literaturnite podatoci za klimatskite karakteristiki na regionot vo koj {to se nao|a Eko Oran`erija, Valandovo, mo`e da se konstatira deka postavenosta na instalacijata vo odnos na gradot Valandovo ne e povolna, taka {to tehnolo{kiot proces od ovaa instalacija bi mo`el da ima nepovolno vlijanie vrz `ivotnata sredina dokolku se pojavat nadminuvawa na dozvolenite grani~ni vrednosti na zagaduv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okolinata na objektot ima i za{titeni kulturno-istoriski spomenici i podra~ja, kako {to se: Manastirot Sv. \or|ija (severozapadno od Valandovo), Arhielo{kiot lokalitet Isarot (3 kilometri jugozapadno od Valandovo) i arhielo{kiot lokalitet na nekropoli i akropoli od elenisti~kiot period (vo potegot od s. Marvinci kon s. Smokvica i Glo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tite prirodni retkosti vo blizina na pretprijatieto nema, osven podaleku kon jugoistok na 15 kilometri od Valandovo, za{titenoto Dojransko ezero so mnogi endemi~ni primeroci na florata i faunata.</w:t>
      </w:r>
    </w:p>
    <w:p>
      <w:pPr>
        <w:pStyle w:val="Normal"/>
        <w:spacing w:lineRule="auto" w:line="276"/>
        <w:ind w:right="202" w:hanging="0"/>
        <w:jc w:val="both"/>
        <w:rPr/>
      </w:pPr>
      <w:r>
        <w:rPr>
          <w:rFonts w:cs="MAC C Times" w:ascii="MAC C Times" w:hAnsi="MAC C Times"/>
          <w:sz w:val="24"/>
          <w:szCs w:val="24"/>
          <w:lang w:val="pl-PL"/>
        </w:rPr>
        <w:t xml:space="preserve">Vrz osnova na izvr{enite iskopi za temeli i bu{ewe za bunari i septi~ka jama na samata lokacija, se dobieni soznanija za po~vata vo odnos na toa deka od kotata na terenot do dlabo~ina od 0.6 metri e plodna po~va, do dlabo~ina od 2 do 30 metri se protega glinesto zemji{te so pesoklivi primesi i kotata na podzemnata voda e na dlabo~ina od 2 metri i le`i na vodonepropusen sloj.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eastAsia="MAC C Times" w:cs="MAC C Times" w:ascii="MAC C Times" w:hAnsi="MAC C Times"/>
          <w:sz w:val="24"/>
          <w:szCs w:val="24"/>
          <w:lang w:val="pl-PL"/>
        </w:rPr>
        <w:t xml:space="preserve"> </w:t>
      </w:r>
      <w:r>
        <w:rPr>
          <w:rFonts w:cs="MAC C Times" w:ascii="MAC C Times" w:hAnsi="MAC C Times"/>
          <w:b/>
          <w:sz w:val="24"/>
          <w:szCs w:val="24"/>
          <w:lang w:val="pl-PL"/>
        </w:rPr>
        <w:t>2.2.3. Karakteristiki na lokacija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Povr{inata koja ja zafa}a lokacijata na proizvodno - administrativniot objekt na Eko Oran`erii - Valandovo (Katastarska op{tina Valandovo, katastarska parcela br.2963) opfa}a 40 hektari, od koi 30 hektari otpa|aat na gabaritite na staklenicite, magacinite i staklenicite, a 10 hektari pod okolni povr{i (pat, odvodni kanali, instalacii za navodnuvawe, za greewe i propratna infrastruktura) i administrativniot objekt so parking prostor i ~uvarn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edmetnata instalacija e sostavena od dva urbani bloka od koi urban blok 1 predviden e za proizvodno delovni sodr`ini, dodeka Urban blok 2 za ugostitelsko rekreativni sodr`ini. Kompleskot e sostaven od dva urbani bloka so slednite para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t>Urban blok 1:</w:t>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20 018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5 474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Razviena povr{ina - 5 762</w:t>
      </w:r>
      <w:r>
        <w:rPr>
          <w:sz w:val="24"/>
          <w:szCs w:val="24"/>
          <w:lang w:val="pl-PL"/>
        </w:rPr>
        <w:t xml:space="preserve"> 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Procent na izgradenost - 27.35 %;</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Koeficient na iskoristenost 0.29.</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t>Urban blok 2:</w:t>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9 457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1 320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Razviena povr{ina - 2 382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Procent na izgradenost - 13.96 %;</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Koeficient na iskoristenost 0.25.</w:t>
      </w:r>
    </w:p>
    <w:p>
      <w:pPr>
        <w:pStyle w:val="Normal"/>
        <w:spacing w:lineRule="auto" w:line="276"/>
        <w:ind w:left="126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glasnost so dokumentacijata so koja raspolaga Eko Oran`erija, Valandovo, kako i od uvidot na lice mesto, na lokacijata na proizvodnoto pretprijatie za proizvodstvo na ranogradinarski zelen~uk, mo`e da se ka`e deka funkcionalnite celini {to gi zosr`i ovoj administrativno - proizvoden objekt s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uvarnica so vlezna ramp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Administrativen objekt so kancelarii, trpezarija so kujna i garderoberi za vrabotenite;</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20 Stakle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arking:</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Magacin so nastre{nic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adilnik za gotovi proizvod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Kujna so menz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3 transformatorski stanici;</w:t>
      </w:r>
    </w:p>
    <w:p>
      <w:pPr>
        <w:pStyle w:val="Normal"/>
        <w:numPr>
          <w:ilvl w:val="0"/>
          <w:numId w:val="3"/>
        </w:numPr>
        <w:spacing w:lineRule="auto" w:line="276"/>
        <w:ind w:left="720" w:right="202" w:hanging="360"/>
        <w:jc w:val="both"/>
        <w:rPr/>
      </w:pPr>
      <w:r>
        <w:rPr>
          <w:rFonts w:cs="MAC C Times" w:ascii="MAC C Times" w:hAnsi="MAC C Times"/>
          <w:sz w:val="24"/>
          <w:szCs w:val="24"/>
          <w:lang w:val="pl-PL"/>
        </w:rPr>
        <w:t>6 Rezervoari za mazut;</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Rezervoari za naft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Kotlarnici za mehani~arski rabotil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7 Pumpni stanici za vod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Glavna {ahta/Septi~ka jam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ran`eriite se izgradeni vo periodot od 1975 do 1979 godina, a kon krajot na 1979 godina e izgradena i upravnata priemna zgrad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leznata rampa vo dvornoto mesto e so pridru`en objekt za ~uvarnica i se sostoi od klizna vrata od ~eli~na ograda od stranata na asfaltiraniot pat, koj e povrzan so regionalniot pat kon Valandovo i Strum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rkingot e smesten vo zapadniot del na dvornoto mesto, me|u objektite na ~uvarnicata i kancelariite i so kapacitet za okolu 30 vozila, a e izveden so asfalt - beton vrz tamponiran sloj. Odvodnuvaweto na asfaltiranite povr{ini e re{eno so popre~nite i podol`nite nakloni i otvoreni rigo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Administrativniot objekt e smesten vo vlezniot del na dvornoto mesto i e izveden so nosiva armirano -  betonska skeletna konstrukcija, ~ii stolbovi se fundirani na temeli samci, postaveni na prethodno nabien tampon. Objektot ima drvena krovna konstrukcija i krovna pokrivka od keramidi. Nadvore{nite yidovi se izvedeni so {upliva tula vo prodol`en malter, maltarisani od dvete strani, prema~kani so polikolor odvnatre i fasadna boja odnadvor. Vnatre{nite yidovi se so debelina od 12 do 25 sm, maltarisani i farbani so polikolor. Nadvore{nite vrati se drveni i propisno izvedeni za takov tip na administrativen objekt. Vnatre{nite vrati i prozorcite vo kancelariskiot del se drveni i zastakle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dovite vo objektot se izvedeni vrz nabien posen beton postaven vrz tampon od ~akal, vrz koj e postavena hidroizolacija, a nad nea cementna ko{ulica i tepison vo kancelariite i kerami~ki plo~ki vo sanitariite i ~ajnata kujna.</w:t>
      </w:r>
    </w:p>
    <w:p>
      <w:pPr>
        <w:pStyle w:val="Normal"/>
        <w:spacing w:lineRule="auto" w:line="276"/>
        <w:ind w:right="202" w:hanging="0"/>
        <w:jc w:val="both"/>
        <w:rPr/>
      </w:pPr>
      <w:r>
        <w:rPr>
          <w:rFonts w:cs="MAC C Times" w:ascii="MAC C Times" w:hAnsi="MAC C Times"/>
          <w:sz w:val="24"/>
          <w:szCs w:val="24"/>
          <w:lang w:val="pl-PL"/>
        </w:rPr>
        <w:t>Odvodnuvaweto na krovnite povr{ini od atmosferskite vodi se vr{i preku sistem na horizontalni i vertikalni oluci od pocinkuvan lim, koi otpadnata atmosferska voda ja ispu{taat slobodno da se izleva kon okolniot 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grevaweto vo administrativniot obejkt se vr{i so elektri~ni grealki, dodeka ladeweto so klimatiziran split sistem.</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Noviot administrativen objekt se nao|a vo krugot na oran`eriite me|u 15-tiot i 18-tiot staklenik i e izveden od tvrda gradba so 6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vkupna povr{in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taklarnicite se monta`ni objekti izvedeni so ~eli~ni profili, fundirani na armirano - betonski temeli samci, pokrieni so staklo i na nekoi mesto so PVC folii. Ovie onjekti se snabdeni so instalacii za navodnuvawe i greewe, drena`ni instalacii, elektri~ni instalacii itn. Vo niv se zasadeni ranogradinarski kulturi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Magacinite za repromaterijali se smesteni vo centralniot del na dvornoto mesto kako posebni objekti, so dva posebni vleza so dvokrilni vrati, izvedeni od armiran beton, fasada teranova, ~eli~na krovna konstrukcija i krovna pokrivka od rebrast lim. Korisnata povr{ina na magacinite e 5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i 7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ambala`a se postaveni vo centralniot del na dvornoto mesto i se oformeni kako nastre{nica so ~eli~na konstrukcija, so korisna povr{ina od po 80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sve`i proizvodi imaat uloga na razladni komori od po 72 m</w:t>
      </w:r>
      <w:r>
        <w:rPr>
          <w:rFonts w:cs="MAC C Times" w:ascii="MAC C Times" w:hAnsi="MAC C Times"/>
          <w:sz w:val="24"/>
          <w:szCs w:val="24"/>
          <w:vertAlign w:val="superscript"/>
          <w:lang w:val="pl-PL"/>
        </w:rPr>
        <w:t>2</w:t>
      </w:r>
      <w:r>
        <w:rPr>
          <w:rFonts w:cs="MAC C Times" w:ascii="MAC C Times" w:hAnsi="MAC C Times"/>
          <w:sz w:val="24"/>
          <w:szCs w:val="24"/>
          <w:lang w:val="pl-PL"/>
        </w:rPr>
        <w:t>, i kapacitet od 200 m</w:t>
      </w:r>
      <w:r>
        <w:rPr>
          <w:rFonts w:cs="MAC C Times" w:ascii="MAC C Times" w:hAnsi="MAC C Times"/>
          <w:sz w:val="24"/>
          <w:szCs w:val="24"/>
          <w:vertAlign w:val="superscript"/>
          <w:lang w:val="pl-PL"/>
        </w:rPr>
        <w:t>3</w:t>
      </w:r>
      <w:r>
        <w:rPr>
          <w:rFonts w:cs="MAC C Times" w:ascii="MAC C Times" w:hAnsi="MAC C Times"/>
          <w:sz w:val="24"/>
          <w:szCs w:val="24"/>
          <w:lang w:val="pl-PL"/>
        </w:rPr>
        <w:t>, koi za odr`uvawe na postojana klima koristat kompresori so amonija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ezervoarite za amonijak se smesteni vo vnatre{nosta na objektot na magacinot (ne se izlo`eni na son~evi zraci), pravilno se instalirani i propisno smesteni vo nepropusna tankva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kolu objektite se izvedeni trotoari, otvoreni kanali i asfaltirani ili neasfaltirani pati{ta za me|usebna komunikacija do site objekti vo dvornoto mesto. Dvornoto mesto e ogradeno so ~eli~ni profilirani stolbovi i ~eli~ni mre`i so viso~ina do 2 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elen pojas ima na pove}e mesta vo dvornoto mesto, no so visoki zimzeleni drvja e pogolemiot trevnik kaj ~uvarnicata, kon kotlarata na zapad. Navodnuvaweto na zeleniot pojas se vr{i so orosuva~i povrzani so hidrantsk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Transfomatorite se smesteni na tri lokacii vo dvornoto mesto i preku razgraneta mre`a e izvr{en priklu~okot vo dalnovodot, koj se nao|a na severnata strana. Dalnovodot obezbeduva napon od 10 </w:t>
      </w:r>
      <w:r>
        <w:rPr>
          <w:sz w:val="24"/>
          <w:szCs w:val="24"/>
          <w:lang w:val="pl-PL"/>
        </w:rPr>
        <w:t>kV</w:t>
      </w:r>
      <w:r>
        <w:rPr>
          <w:rFonts w:cs="MAC C Times" w:ascii="MAC C Times" w:hAnsi="MAC C Times"/>
          <w:sz w:val="24"/>
          <w:szCs w:val="24"/>
          <w:lang w:val="pl-PL"/>
        </w:rPr>
        <w:t xml:space="preserve">, dodeka transfomatorite imaat 400 </w:t>
      </w:r>
      <w:r>
        <w:rPr>
          <w:sz w:val="24"/>
          <w:szCs w:val="24"/>
          <w:lang w:val="pl-PL"/>
        </w:rPr>
        <w:t>kWA</w:t>
      </w:r>
      <w:r>
        <w:rPr>
          <w:rFonts w:cs="MAC C Times" w:ascii="MAC C Times" w:hAnsi="MAC C Times"/>
          <w:sz w:val="24"/>
          <w:szCs w:val="24"/>
          <w:lang w:val="pl-PL"/>
        </w:rPr>
        <w:t xml:space="preserve"> reaktivna mo}nost, odnosno na tri lokacii se smesteni pet transfomatori 10/0.4 </w:t>
      </w:r>
      <w:r>
        <w:rPr>
          <w:sz w:val="24"/>
          <w:szCs w:val="24"/>
          <w:lang w:val="pl-PL"/>
        </w:rPr>
        <w:t>kW</w:t>
      </w:r>
      <w:r>
        <w:rPr>
          <w:rFont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tpadnite fekalni vodi se sobiraat vo glavnata {ahta i septi~kata jama postavena vo ju`niot del na dvornoto mesto. Jamata e so kapacitet od 3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i e propisno izvedena od armiran beton so za{titen oloven kapak. Jamata redovno se kontrolira i ~isti od strana n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Na lokacijata ima 3 bunari, so potopni pumpi, so kapacite od okolu 10 </w:t>
      </w:r>
      <w:r>
        <w:rPr>
          <w:sz w:val="24"/>
          <w:szCs w:val="24"/>
          <w:lang w:val="pl-PL"/>
        </w:rPr>
        <w:t>L/sec</w:t>
      </w:r>
      <w:r>
        <w:rPr>
          <w:rFonts w:cs="MAC C Times" w:ascii="MAC C Times" w:hAnsi="MAC C Times"/>
          <w:sz w:val="24"/>
          <w:szCs w:val="24"/>
          <w:lang w:val="pl-PL"/>
        </w:rPr>
        <w:t xml:space="preserve">, mo}nost od 7 </w:t>
      </w:r>
      <w:r>
        <w:rPr>
          <w:sz w:val="24"/>
          <w:szCs w:val="24"/>
          <w:lang w:val="pl-PL"/>
        </w:rPr>
        <w:t>kW</w:t>
      </w:r>
      <w:r>
        <w:rPr>
          <w:rFonts w:cs="MAC C Times" w:ascii="MAC C Times" w:hAnsi="MAC C Times"/>
          <w:sz w:val="24"/>
          <w:szCs w:val="24"/>
          <w:lang w:val="pl-PL"/>
        </w:rPr>
        <w:t xml:space="preserve"> od koj vodata se koristi za navodnuvawe i napojuvawe na hidrantite za dvornoto mesto. Isto taka, ima u{te 7 usisno-potisni pumpni stanici za vodosnabduvawe od Anska reka, so pumpi ~ija mo}nost iznesuva 15 </w:t>
      </w:r>
      <w:r>
        <w:rPr>
          <w:sz w:val="24"/>
          <w:szCs w:val="24"/>
          <w:lang w:val="pl-PL"/>
        </w:rPr>
        <w:t>kW</w:t>
      </w:r>
      <w:r>
        <w:rPr>
          <w:rFonts w:cs="MAC C Times" w:ascii="MAC C Times" w:hAnsi="MAC C Times"/>
          <w:sz w:val="24"/>
          <w:szCs w:val="24"/>
          <w:lang w:val="pl-PL"/>
        </w:rPr>
        <w:t>. Kotlarnicite se postaveni na 5 razli~ni lokacii vo dvornoto mesto, a vo blizina na sekoja od kotlarnicite se nao|aat po dva rezervoari za mazut i po eden rezervoar za nafta. Kotlarnicite se izvedeni od armirano - betonski skeletni konstrukcii so viso~ina do 7.5 metri, krovna konstrukcija od ~eli~ni re{etki i pokrivka od branoviden lim. Halite na kotlarnicata imaat propisno izvedeni metalni vrati so visok prag, parapeti so viso~ina od 1.6 metri i prozori vo metalni ramki. Podot na kotlarnicite e propisno izveden od poseben beton i niz nego se sprovedeni sobirni kanali, koi se pokrieni so rebrasti limovi. Ovie kanali gi sobiraat otpadnite vodi pri miewe na podovite i eventualno izlienoto koli~evstvo na gorivo vo halata, vo slu~aj na incident. Ovie kanali, dosega, otpadnite te~nosti gi ispu{tale bez prethoden tretman vo otvoreniot regionalen kanal za otpadni vodi, koj se vleva vo rekata Varda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sekoja od kotlarnicite se smesteni po dva kotli, kako i instalcii za toplovodno greewe so komandnite tabli za avtomatsko upravuvawe. Isto taka, vo kotlarnicite se postaveni i komandnite tabli za avtomatsko upravuvawe so sistemite za navodnuvawe na oran`eri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Soglasno raspolo`ivata tehni~ka dokumentacija i uvidot na lice mesto konstatirano e naso~uvaweto na atmosferskite vodi od parking-platoto se vr{i so pomo{ na naklon i rigoli izvedeni pri betonskite rabot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Naso~uvaweto na atmosferskite vodi od staklarnicite se vr{i so horizontalni oluci, koi so ispust slobodno se izlevaat vo otvorenite odvodni kanali, povrzani so glavniot regionalen odvoden kanal, koj se vleva direktno vo reka Vardar.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4. Infrastruk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ormalno i neprekidno koristewe na objektite od grade`nite parceli, instalacijata e povrzana so site infrastrukturni sodr`ini. Bidej}i se raboti za postoe~ki kompelks istiot e obezbeden so celokupnata infrastruktura priklu~en na sopstvena infrastrukturn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osnabduvawe</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trebnata voda za piewe, sanitarnite potrebi i za potrebite na tehnolo{kiot proces, e donesena vo urbaniot opfat od tri sopstveni bunari dol` Anska reka od kade pak istata so grankov sistem e donesena do site objekti od  kompleksot vodena pod koridorite na vnatre{nite soobraj}ajnic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Fekaln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Fekalnite otpadni vodi se zafa}aat so sistem na kanalizacija koja e priklu~ena vo sopstven odvod do recipientot a kanalizaciona mre`a koja e instalirana pod koridorite na vnatre{nite soobraj}ajnici so vnatre{en razvod e so cevki do f200. Istite se nadovrzuvaat na kanalskata mre`a so f300 koja e spostvena i od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Atmosfersk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Atmosferskite otpadni vodi se predviduva da se zafa}aat so sistem na atmosferska kanalizacija koja }e se izvede pod koridorite na vnatre{nite soobraj}ajnici so vnatre{en razvod so cevki f200. Istite se nadovrzuvaat na kanalskata mre`a na isto~nata strana od lokacijata so presek f300 pri {to se nos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 xml:space="preserve">Snabduvawe so elektri~na energija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Objektite {to se nao|aat na parcelata na Eko Oran`erija, so elektri~na energija se napojuvaat taka {to se priklu~eni na elektri~na mre`a koja e instalirana na urbanisti~kata parcel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Hidrantna mre`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trebnata voda za hidrantska mre`a e donesena vo urbaniot opfat od tri sopstveni bunari dol` Anska reka od kade pak istata so grankov sistem e raznesena niz kompleksot vodena pod koridorite na vnatre{nite soobraj}ajnici i na nea se povrzani dovolen broj na nadvore{ni hidranti za protivpo`arna za{tita na kompleksot.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5. Karakteristiki na tehnolo{kiot proces</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Eko Oran`erija, Valandovo e pretprijatie za proizvodstvo i trgovija na ranogradinarski zelen~uk. Specijalizirana e za proizvodstvo na ranogradinarski proizvodi: domat, piper, zelka, krastavica, kromid, luk, kompir, spana}, brokula, karfiol, marula i drugi salati, kako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snovnata dejnost na Eko Oran`erija, Valandovo pretstavuva proizvodstvo na zelen~uk vo za{titen prostor i na otvoreno, vo dve rekolti i to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imsko - proletna rekolta (noemvri-juni) i</w:t>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etno - esenska rekolta (juli-oktomvr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vreme na zimskata rekolta prete`no se proizveduvaat domati i krstavici, dodeka pak vo letnata rekolta naj~esto se sadat korni{o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dvete rekolti proizvodstvoto se odviva vo slednite fazi, dadeni na slika 2:</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w:t>
      </w:r>
      <w:r>
        <w:rPr>
          <w:rFonts w:cs="MAC C Times" w:ascii="MAC C Times" w:hAnsi="MAC C Times"/>
          <w:sz w:val="24"/>
          <w:szCs w:val="24"/>
          <w:lang w:val="pl-PL"/>
        </w:rPr>
        <w:t xml:space="preserve"> faza: Podgotovka na obrabotlivite povr{ini, objektite i opremata za proizvodstvo, odnosno se vr{i orawe i dezinfekcija na zemjodelskite povr{ini, se vr{i zamena na staklo od staklenicite, remont na kontrukcijata i remont na sistemot za zagrevawe, na cevkite, kotlite, plamenici, pumpite (mazutni i centrifugaln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II</w:t>
      </w:r>
      <w:r>
        <w:rPr>
          <w:rFonts w:cs="MAC C Times" w:ascii="MAC C Times" w:hAnsi="MAC C Times"/>
          <w:sz w:val="24"/>
          <w:szCs w:val="24"/>
          <w:lang w:val="pl-PL"/>
        </w:rPr>
        <w:t xml:space="preserve"> faza: Vo ovaa faza se vr{i nabavka na semenski materijal i repromaterijali, nabavka na rezervi delovi za proizvodstvo. Semenskiot materijal se nabavuva od nadvor, odnosno od Holandija preku firmi vo R. Makedonija koi vr{at uvoz na semenski materijal. Izborot na nadvore{ni ku}i za nabavka na semenskiot materijal e napraven poradi visokata tehnologija na proizvodstvoto, visokoto nivo na ~istota, izrazena hibridnost so visoka otpornost na {tetnici i pozitivni karakteristiki za kupuva~ite (oblik na proizvodot, boja, vkus (kiselost i {e}er). Vo ovaa faza se vr{i i nabavka na repromaterijali koi se sostaveni od semenski |ubriva, zemji{ni supstrati, polietilensko platno, folija za mal~irawe, ambala`a, saksin, stiroporni vlo{ki, mehanizacija i rezervni delovi za mehanizacija i dr. ma{ini i alatk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II</w:t>
      </w:r>
      <w:r>
        <w:rPr>
          <w:rFonts w:cs="MAC C Times" w:ascii="MAC C Times" w:hAnsi="MAC C Times"/>
          <w:sz w:val="24"/>
          <w:szCs w:val="24"/>
          <w:lang w:val="pl-PL"/>
        </w:rPr>
        <w:t xml:space="preserve"> faza: Seewe na rasad vo edna hala od 1.5 hektari, pod kontrolirani uslov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V</w:t>
      </w:r>
      <w:r>
        <w:rPr>
          <w:rFonts w:cs="MAC C Times" w:ascii="MAC C Times" w:hAnsi="MAC C Times"/>
          <w:sz w:val="24"/>
          <w:szCs w:val="24"/>
          <w:lang w:val="pl-PL"/>
        </w:rPr>
        <w:t xml:space="preserve"> faza: Pikirawe na rasadot (od gust rasad se presaduva vo saksii), opfa}a polnewe na saksii, pikirawe i nega na rasadot (30-40 de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V</w:t>
      </w:r>
      <w:r>
        <w:rPr>
          <w:rFonts w:cs="MAC C Times" w:ascii="MAC C Times" w:hAnsi="MAC C Times"/>
          <w:sz w:val="24"/>
          <w:szCs w:val="24"/>
          <w:lang w:val="pl-PL"/>
        </w:rPr>
        <w:t xml:space="preserve"> faza: Posledni podgotovki na postavuvawe na folijata, redewe na slama kaj krstavicite, formirawe na lei kaj domatite i postavuvawe na mal~ folija i rasejuvawe na postojano  mes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w:t>
      </w:r>
      <w:r>
        <w:rPr>
          <w:rFonts w:cs="MAC C Times" w:ascii="MAC C Times" w:hAnsi="MAC C Times"/>
          <w:sz w:val="24"/>
          <w:szCs w:val="24"/>
          <w:lang w:val="pl-PL"/>
        </w:rPr>
        <w:t xml:space="preserve"> faza: Nega ili kultivacija na rasadot {to opfa}a: odr`uvawe na temperaturata, vlaga i vozduh, vrzuvawe na rastenijata za `i~ana potporna kontrukcija so polipropilenski konci, oploduvawe na rastenijata so bumbari, za{tita na rastenijata so za{titni sredstva od patogeni bolesti i {tetnici, prihranuvawe na rastenijata preku sistemot kapka po kap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w:t>
      </w:r>
      <w:r>
        <w:rPr>
          <w:rFonts w:cs="MAC C Times" w:ascii="MAC C Times" w:hAnsi="MAC C Times"/>
          <w:sz w:val="24"/>
          <w:szCs w:val="24"/>
          <w:lang w:val="pl-PL"/>
        </w:rPr>
        <w:t xml:space="preserve"> faza: Berba na gotovi proizvodi se vr{i ra`no na plodovi vo zavisnost od bar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I</w:t>
      </w:r>
      <w:r>
        <w:rPr>
          <w:rFonts w:cs="MAC C Times" w:ascii="MAC C Times" w:hAnsi="MAC C Times"/>
          <w:sz w:val="24"/>
          <w:szCs w:val="24"/>
          <w:lang w:val="pl-PL"/>
        </w:rPr>
        <w:t xml:space="preserve"> faza: Postberbenite aktivnosti opfa}aat: sortirawe, pakuvawe, merewe, paletirawe i priem vo magacin vo zavisnost od potrebite i vo sistemite za odt`uvawe (vo ladilni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X</w:t>
      </w:r>
      <w:r>
        <w:rPr>
          <w:rFonts w:cs="MAC C Times" w:ascii="MAC C Times" w:hAnsi="MAC C Times"/>
          <w:sz w:val="24"/>
          <w:szCs w:val="24"/>
          <w:lang w:val="pl-PL"/>
        </w:rPr>
        <w:t xml:space="preserve"> faza: Utovar na gotovi proizvodi vo vozila na kupuva~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X</w:t>
      </w:r>
      <w:r>
        <w:rPr>
          <w:rFonts w:cs="MAC C Times" w:ascii="MAC C Times" w:hAnsi="MAC C Times"/>
          <w:sz w:val="24"/>
          <w:szCs w:val="24"/>
          <w:lang w:val="pl-PL"/>
        </w:rPr>
        <w:t xml:space="preserve"> faza: Ras~istuvawe na rastitelnata masa, koja opfa}a: `etva, iznesuvawe, deponirawe i spaluvawe. </w:t>
      </w:r>
    </w:p>
    <w:p>
      <w:pPr>
        <w:pStyle w:val="Normal"/>
        <w:spacing w:lineRule="auto" w:line="276"/>
        <w:ind w:right="202" w:hanging="0"/>
        <w:jc w:val="center"/>
        <w:rPr>
          <w:rFonts w:ascii="MAC C Times" w:hAnsi="MAC C Times" w:cs="MAC C Times"/>
          <w:sz w:val="24"/>
          <w:szCs w:val="24"/>
          <w:lang w:val="pl-PL"/>
        </w:rPr>
      </w:pPr>
      <w:r>
        <w:rPr/>
        <w:object w:dxaOrig="3512" w:dyaOrig="11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65pt;height:592.1pt" filled="f" o:ole="">
            <v:imagedata r:id="rId4" o:title=""/>
          </v:shape>
          <o:OLEObject Type="Embed" ProgID="" ShapeID="ole_rId3" DrawAspect="Content" ObjectID="_1915675109" r:id="rId3"/>
        </w:objec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t xml:space="preserve">Slika 2: [ematski prikaz na proizvodstvo </w: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oizvodstvoto vo Oran`erii opfa}a nekolku ~ekori i toa: sadewe zelen~uk, navodnuvawe, zagrevawe na oran`eriite, |ubrewe, sobirawe, pakuvawe i transport do proda`nite mesta. Ovie operacii se vr{at glavno manuelno od strana na zemjodelskite rabotnici, osven navodnuvaweto i zagrevaw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avodnuvawe na ranogradinarskiot zelen~uk vo staklenicite se koristat magistralnata i sekundarnata mre`a. Magistralnata mre`a e izvedena so konstrukcija so ~eki~ni cevki, a sekundarnata mre`a e po sistemot kapka po kapka. Ovie mre`a za navodnuvawe i toplovodna mre`a za zagrevawe se napojuvaat so pomo{ na 3 bunari so potopni pumpi i 7 usisno-potisni pumpni stanici za vodosnabduvawe od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zagrevawe na staklenicite so toplovodna razgraneta mre`a se koristat 5 kotlarnici na mazut, propisno skladiran vo 5 nadzemni rezervoari vo dvornoto mesto na objektot. Toplovodnata mre`a za zagrevawe e razgraneta niz site staklenici i e izvedena so ~eli~ni cevki so vkupna dol`ina na cevovodite od 22 kilo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data so pomo{ na centrifugalni pumpi niz vkopani cevovodi se nosi do rezervoarite za voda, locirani pokraj sekoja kotlara. Rezervoarite se so po 10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kapacitet. Od ovie rezervoari vodata se koristi za navodnuvawe (so crpewe so orositelni pumpi i potisnuvawe vo magistralnata instalacija za navodnuvawe. Vodata vo magistralnite instalacii niz golemi mehani~ki peso~ni filtri, no pred sekoj staklenik vodata minuva i niz mikrofiltri za fino pro`istuvawe) i za zagrevawe (vodata vo kotlite se zagreva i se omeknuva so dejonizacija so elektro-magnetni ventili i se potisnuva si cirkulacioni pumpi vo toplovodnata mre`a za greew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ubreweto na sadnicite vo leite se vr{i ra~no so prirodno i ve{ta~ko |ubrivo. Vo Eko Oran`erija se te`nee kon celosna zamena na hemiskoto so arskoto |ubrivo, odnosno kon koristewe na organohemiski materija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titata na zelen~ukot od {tetnici se vr{i so prskawe, glavno so hemiski ekolo{ki sredstva. Za za{tita na korewata na rastenijata od {tetni mikroorganizmi se te`nee kon koristewe na po~veni gabi. Isto taka za za{tita na rastenijata od {tetni makroorganizmi se koristat predatori od biolo{ko potekl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ite hemikalii vo zemjodelstvoto, kako pesticidite (halogeni, organofosforni pesticidi, fungicidi, herbicidi, rodenticidi) i hemiskite |ubriva, se koristat so cel za zgolemuvawe na prinosot. Mnogu pesticidi se toksi~ni, dodeka proizvodstvoto na amonium nitratot, koj slu`i kako ve{ta~ko |ubrivo se povrzuva so pojavata nate{ki eksplozii. Vo dene{no vreme za za{tita na rastenijata se koristat mnogu razli~ni rasprskuva~i za te~ni pesticidi i sli~ni hemiski soedinenija vo prav, a{iroko se primenuvaat i t.n. generatori na magla i ~ad, ognofrla~i, aparati za `adewe, vbrizguva~i vo po~va i d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kuvaweto i transportot na ranogradinarskiot zelen~uk po negovoto sobirawe se vr{i ra~no vo plasti~ni vre}i, drveni i plasti~ni gajbi, kartonski kutii, no so prethodno podvrzuvawe ili posebno pakuvawe so elasti~ni PVC foli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vremenoto skladirawe na gotovite proizvodi se vr{i so istovremeno ladewe so cel za prodol`uvawe na rokot na traeweto na proizvodite, a materijalite od koi e izrabotena ambala`ata treba da bidat nepropusni za isparuvawe i mirisi i otporni na niska temperatu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6. Karakteristiki na opremata i ma{inite za rabo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Karakteristi~no i najneophodno za Eko Oran`erija e sistemot na navodnuvawe i greewe. Niz oran`eriite se razgraneti mre`i za navodnuvawe i greewe koi gi koristat slednite vidovi na pumpi: potopni (3 h 7 </w:t>
      </w:r>
      <w:r>
        <w:rPr>
          <w:sz w:val="24"/>
          <w:szCs w:val="24"/>
          <w:lang w:val="pl-PL"/>
        </w:rPr>
        <w:t>kW)</w:t>
      </w:r>
      <w:r>
        <w:rPr>
          <w:rFonts w:cs="MAC C Times" w:ascii="MAC C Times" w:hAnsi="MAC C Times"/>
          <w:sz w:val="24"/>
          <w:szCs w:val="24"/>
          <w:lang w:val="pl-PL"/>
        </w:rPr>
        <w:t xml:space="preserve">, usisno-potisni (7 h 15 </w:t>
      </w:r>
      <w:r>
        <w:rPr>
          <w:sz w:val="24"/>
          <w:szCs w:val="24"/>
          <w:lang w:val="pl-PL"/>
        </w:rPr>
        <w:t>kW</w:t>
      </w:r>
      <w:r>
        <w:rPr>
          <w:rFonts w:cs="MAC C Times" w:ascii="MAC C Times" w:hAnsi="MAC C Times"/>
          <w:sz w:val="24"/>
          <w:szCs w:val="24"/>
          <w:lang w:val="pl-PL"/>
        </w:rPr>
        <w:t xml:space="preserve">), centrifugalni (19 h 22 </w:t>
      </w:r>
      <w:r>
        <w:rPr>
          <w:sz w:val="24"/>
          <w:szCs w:val="24"/>
          <w:lang w:val="pl-PL"/>
        </w:rPr>
        <w:t>kW</w:t>
      </w:r>
      <w:r>
        <w:rPr>
          <w:rFonts w:cs="MAC C Times" w:ascii="MAC C Times" w:hAnsi="MAC C Times"/>
          <w:sz w:val="24"/>
          <w:szCs w:val="24"/>
          <w:lang w:val="pl-PL"/>
        </w:rPr>
        <w:t xml:space="preserve">), orositelni pumpi (10 h 15 </w:t>
      </w:r>
      <w:r>
        <w:rPr>
          <w:sz w:val="24"/>
          <w:szCs w:val="24"/>
          <w:lang w:val="pl-PL"/>
        </w:rPr>
        <w:t>kW</w:t>
      </w:r>
      <w:r>
        <w:rPr>
          <w:rFonts w:cs="MAC C Times" w:ascii="MAC C Times" w:hAnsi="MAC C Times"/>
          <w:sz w:val="24"/>
          <w:szCs w:val="24"/>
          <w:lang w:val="pl-PL"/>
        </w:rPr>
        <w:t>) i ventilatori (19).</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Gorenavedenite pumpi instalirani niz staklenicite rabotat na elektri~na energija od gradska elektri~na mre`a, koja do lokacijata na pretprijatieto se sprovesuva od najbliskiot dalnovod od 10 </w:t>
      </w:r>
      <w:r>
        <w:rPr>
          <w:sz w:val="24"/>
          <w:szCs w:val="24"/>
          <w:lang w:val="pl-PL"/>
        </w:rPr>
        <w:t>kV</w:t>
      </w:r>
      <w:r>
        <w:rPr>
          <w:rFonts w:cs="MAC C Times" w:ascii="MAC C Times" w:hAnsi="MAC C Times"/>
          <w:sz w:val="24"/>
          <w:szCs w:val="24"/>
          <w:lang w:val="pl-PL"/>
        </w:rPr>
        <w:t xml:space="preserve">, smesten na severnata me|a, kako i so 3-te transformatorski stanici so instalirana mo}nost od 400 </w:t>
      </w:r>
      <w:r>
        <w:rPr>
          <w:sz w:val="24"/>
          <w:szCs w:val="24"/>
          <w:lang w:val="pl-PL"/>
        </w:rPr>
        <w:t>kVA (3 x 10/0.4 kV)</w:t>
      </w:r>
      <w:r>
        <w:rPr>
          <w:rFonts w:cs="MAC C Times" w:ascii="MAC C Times" w:hAnsi="MAC C Times"/>
          <w:sz w:val="24"/>
          <w:szCs w:val="24"/>
          <w:lang w:val="pl-PL"/>
        </w:rPr>
        <w:t>, so 5 transformato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Za proizvodstvo na toplinska energija za zagrevawe na vodata namenata za toplovodnoto greewe na staklenicite se koristat 5 kotlarnici i toa: 4 kotlarnici (4 kotli) so mo}nost od 3.000 </w:t>
      </w:r>
      <w:r>
        <w:rPr>
          <w:sz w:val="24"/>
          <w:szCs w:val="24"/>
          <w:lang w:val="pl-PL"/>
        </w:rPr>
        <w:t>Mcal</w:t>
      </w:r>
      <w:r>
        <w:rPr>
          <w:rFonts w:cs="MAC C Times" w:ascii="MAC C Times" w:hAnsi="MAC C Times"/>
          <w:sz w:val="24"/>
          <w:szCs w:val="24"/>
          <w:lang w:val="pl-PL"/>
        </w:rPr>
        <w:t xml:space="preserve"> i 1 kotlarnica (3 kotli) so mo}nost od 5.000 </w:t>
      </w:r>
      <w:r>
        <w:rPr>
          <w:sz w:val="24"/>
          <w:szCs w:val="24"/>
          <w:lang w:val="pl-PL"/>
        </w:rPr>
        <w:t>Mcal</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 transport i za administrativni potrebi vo Eko Oran`erii se koristat slednite vozila: 7 traktori (</w:t>
      </w:r>
      <w:r>
        <w:rPr>
          <w:sz w:val="24"/>
          <w:szCs w:val="24"/>
          <w:lang w:val="pl-PL"/>
        </w:rPr>
        <w:t>IMT</w:t>
      </w:r>
      <w:r>
        <w:rPr>
          <w:rFonts w:cs="MAC C Times" w:ascii="MAC C Times" w:hAnsi="MAC C Times"/>
          <w:sz w:val="24"/>
          <w:szCs w:val="24"/>
          <w:lang w:val="pl-PL"/>
        </w:rPr>
        <w:t>), 1 traktor (</w:t>
      </w:r>
      <w:r>
        <w:rPr>
          <w:sz w:val="24"/>
          <w:szCs w:val="24"/>
          <w:lang w:val="pl-PL"/>
        </w:rPr>
        <w:t>TAF 42</w:t>
      </w:r>
      <w:r>
        <w:rPr>
          <w:rFonts w:cs="MAC C Times" w:ascii="MAC C Times" w:hAnsi="MAC C Times"/>
          <w:sz w:val="24"/>
          <w:szCs w:val="24"/>
          <w:lang w:val="pl-PL"/>
        </w:rPr>
        <w:t xml:space="preserve">), 1 kamion (Zastava </w:t>
      </w:r>
      <w:r>
        <w:rPr>
          <w:sz w:val="24"/>
          <w:szCs w:val="24"/>
          <w:lang w:val="pl-PL"/>
        </w:rPr>
        <w:t>IVECO TA</w:t>
      </w:r>
      <w:r>
        <w:rPr>
          <w:rFonts w:cs="MAC C Times" w:ascii="MAC C Times" w:hAnsi="MAC C Times"/>
          <w:sz w:val="24"/>
          <w:szCs w:val="24"/>
          <w:lang w:val="pl-PL"/>
        </w:rPr>
        <w:t>), 1 avtobus (</w:t>
      </w:r>
      <w:r>
        <w:rPr>
          <w:sz w:val="24"/>
          <w:szCs w:val="24"/>
          <w:lang w:val="pl-PL"/>
        </w:rPr>
        <w:t>SANOS</w:t>
      </w:r>
      <w:r>
        <w:rPr>
          <w:rFonts w:cs="MAC C Times" w:ascii="MAC C Times" w:hAnsi="MAC C Times"/>
          <w:sz w:val="24"/>
          <w:szCs w:val="24"/>
          <w:lang w:val="pl-PL"/>
        </w:rPr>
        <w:t>), 1 vilu{kar i 1 utovara~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azladuvaweto na gotovite proizvodi se vr{i vo magacin so sistem za ladewe koj raboti na amonijak. Rezervoarite za amonijak se propisno instalirani i smesteni vo nepropusni tankvani. Isto taka ne se izlo`eni na toplina i na son~evi zraci, redovno se odr`uvaat i kontroliraat i prevzemeni se site za{titni merki vo nivnata okol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7. Mikroklimatski uslovi vo staklenic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Mikroklimatskite uslovi vo staklenicite vo vreme na proizvodstco, predstavuvaat eden od najva`nite faktori za ekonomski opravdano i kvalitetno proizvodsvo, koi vlijaat na rastot i razvojot na rastenijata, pojava na bolesti i {tetnici vo visina na prinos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Tempera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Edna od najva`nite mikroklimatski uslovi e temperaturata, koja direkno vlijae na porast, ranozreewe, prinos i kvalitet na kulturite. Porast i sni`uvawe na temperaturata nad optimalnite granici doveduva do usporuvawe na rastot, a ako prodol`i negativnoto vlijanie na temperaturata i do prekinuvawe na rastot, odnosno do uginuvawe. Naglite promeni na temperaturata, golemite razliki pome|u dnevnite i ve~ernite temperaturi istotaka ne se povolni za uspe{en rast na kulturite. Za da se izbegnat takvite oscijalii na temperaturata, no i da im se ovozmo`at  na kulturite optimalni uslovi za rast i razvoj, neophodno e vo staklenici da se vovede sistem na zagrevawe. Najednostaven sistem koj seu{te ima {iroka upotreba se lesno prenoslivite  uredi za proivodstvo na topol vozduh. Tuka stanuva zbor za sistemot na kotlarnica, koi kako gorivo za rabota koristat: drva, mazut, nafta i gas.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Svetlin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Za site kulturi neophoden e odreden intenzitet na svetlina, koj pak zavisi od do`inata na denot. Intenzitetot na svetlinata vo staklenicite zavisi od traeweto na son~evite denovi, geografskata polo`ba, polo`bata na steklenicite, periodot od godinata, periodot od denot, vidot na folijata, debelinata na konstrukcijata i it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optimalna osvetlenost na staklenicite potrebna e koli~inata na son~eviot zrak da pa|a pod agol od 90</w:t>
      </w:r>
      <w:r>
        <w:rPr>
          <w:rFonts w:cs="MAC C Times" w:ascii="MAC C Times" w:hAnsi="MAC C Times"/>
          <w:sz w:val="24"/>
          <w:szCs w:val="24"/>
          <w:vertAlign w:val="superscript"/>
          <w:lang w:val="pl-PL"/>
        </w:rPr>
        <w:t>0</w:t>
      </w:r>
      <w:r>
        <w:rPr>
          <w:rFonts w:cs="MAC C Times" w:ascii="MAC C Times" w:hAnsi="MAC C Times"/>
          <w:sz w:val="24"/>
          <w:szCs w:val="24"/>
          <w:lang w:val="pl-PL"/>
        </w:rPr>
        <w:t>. Za kulturite e najva`en vidliviot del od spektarot, t.n. fotosintetska aktivna radijacija, pri koja normalno se odviva eden od najbitnite procesi vo rastenijata, fotosintezata. Vo nedostatok na priroden izvor na svetlina se koristi asimilacija so lam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ri izvorot na opremata za navodnuvawe, posebno treba da se posveti vnimanie vidot na kulturata i tehnologijata na |ubrewe. Pri klasi~noto proizvodstvo vo zemja, mnogu ~esto se koristi ednostavni cevni razvodi so posebno perforirani cevki. Rastojanieto pome|u tie cevki e prilagoden na rasporedot na kulturite vo staklenikot, pri {to na toj na~in se opi{uva sistemot na navodnuvawe: kapka po kapka. Dogradba na posebni dozatori na ovoj ceven razvod mo`e mnogu uspe{no da se nadgradi i mngu uspe{no da se koristi za prehrana na kulturit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la`nos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Golema uloga so rastot i razvojot na kulturite ima i relativnata vla`nost na vozduhot kaja vlijae na intenzitetot na: transpiracija, fotosinteza, pojava na bolesti. Taa zavisi od apsolutnata vla`nost na vozduhot i od temperaturata. Najvisoka e rano nautro, a najniska e okolu 14 ~asot. Kulturite koi imaat potreba od visoka relativna vla`nost na vozduhot, potrebno e dopolnitelno da se orosuvaat. Onie kulturi koi ne podnesuvaat visoka relativna vla`nost, potrebno e po sekoe navodnuvawe da im se obezbedi kvalitetn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Kvalitet na vozduh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stav na vozduhot, </w:t>
      </w:r>
      <w:r>
        <w:rPr>
          <w:sz w:val="24"/>
          <w:szCs w:val="24"/>
          <w:lang w:val="pl-PL"/>
        </w:rPr>
        <w:t>CO</w:t>
      </w:r>
      <w:r>
        <w:rPr>
          <w:sz w:val="24"/>
          <w:szCs w:val="24"/>
          <w:vertAlign w:val="subscript"/>
          <w:lang w:val="pl-PL"/>
        </w:rPr>
        <w:t>2</w:t>
      </w:r>
      <w:r>
        <w:rPr>
          <w:rFonts w:cs="MAC C Times" w:ascii="MAC C Times" w:hAnsi="MAC C Times"/>
          <w:sz w:val="24"/>
          <w:szCs w:val="24"/>
          <w:lang w:val="pl-PL"/>
        </w:rPr>
        <w:t xml:space="preserve"> zavzema 0.03 %. Pri optimalna osvetlenost i temperatura sodr`inata na </w:t>
      </w:r>
      <w:r>
        <w:rPr>
          <w:sz w:val="24"/>
          <w:szCs w:val="24"/>
          <w:lang w:val="pl-PL"/>
        </w:rPr>
        <w:t>CO</w:t>
      </w:r>
      <w:r>
        <w:rPr>
          <w:sz w:val="24"/>
          <w:szCs w:val="24"/>
          <w:vertAlign w:val="subscript"/>
          <w:lang w:val="pl-PL"/>
        </w:rPr>
        <w:t>2</w:t>
      </w:r>
      <w:r>
        <w:rPr>
          <w:rFonts w:cs="MAC C Times" w:ascii="MAC C Times" w:hAnsi="MAC C Times"/>
          <w:sz w:val="24"/>
          <w:szCs w:val="24"/>
          <w:vertAlign w:val="subscript"/>
          <w:lang w:val="pl-PL"/>
        </w:rPr>
        <w:t xml:space="preserve"> </w:t>
      </w:r>
      <w:r>
        <w:rPr>
          <w:rFonts w:cs="MAC C Times" w:ascii="MAC C Times" w:hAnsi="MAC C Times"/>
          <w:sz w:val="24"/>
          <w:szCs w:val="24"/>
          <w:lang w:val="pl-PL"/>
        </w:rPr>
        <w:t xml:space="preserve">e 0.1 -0.2 %, {to dopiridonesuva za zgolemen prinos, ranozrelost, zgolemen kvalitet, namaluvawe na glivi~nite zaboluvawa, brzo zakrepnuvawe itn. Sodr`inata na </w:t>
      </w:r>
      <w:r>
        <w:rPr>
          <w:sz w:val="24"/>
          <w:szCs w:val="24"/>
          <w:lang w:val="pl-PL"/>
        </w:rPr>
        <w:t>CO</w:t>
      </w:r>
      <w:r>
        <w:rPr>
          <w:sz w:val="24"/>
          <w:szCs w:val="24"/>
          <w:vertAlign w:val="subscript"/>
          <w:lang w:val="pl-PL"/>
        </w:rPr>
        <w:t xml:space="preserve">2 </w:t>
      </w:r>
      <w:r>
        <w:rPr>
          <w:rFonts w:cs="MAC C Times" w:ascii="MAC C Times" w:hAnsi="MAC C Times"/>
          <w:sz w:val="24"/>
          <w:szCs w:val="24"/>
          <w:lang w:val="pl-PL"/>
        </w:rPr>
        <w:t xml:space="preserve">se kontrolira so provetruvawe. I kislorodot e neophoden za di{ewe na kulturite. Kvaliteten sostav na vozduhot vo staklenicite se postignuva redovno i ~est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 xml:space="preserve">2.2.8. Sistemi za namaluvawe i tretman na zagaduvaweto i iskoristuvaw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d dosega{noto rabotewe na Eko Oran`erii, mo`e da se konstatira deka se po~ituvaat va`e~kite Zakonski regulativi i Rakovodstvoto na Eko Oran`erii prevzema i planira merki za za{tita na `ivotnata sredina, so koi se namaluva ili eliminira negativnoto vlijanie vr` `ivotnata sred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Voda za piewe i gekalna otpadna voda:</w:t>
      </w:r>
      <w:r>
        <w:rPr>
          <w:rFonts w:cs="MAC C Times" w:ascii="MAC C Times" w:hAnsi="MAC C Times"/>
          <w:sz w:val="24"/>
          <w:szCs w:val="24"/>
          <w:lang w:val="pl-PL"/>
        </w:rPr>
        <w:t xml:space="preserve"> Za svoite potrebi, Eko Oran`erii se snabduvaat so bakteriolo{ki ispravna voda za piewe od gradskiot vodovod, koja e redovno hlorirana. Otpadnata fekalna voda se sobira vo propisno izvedena septi~ka jama vo dvornoto mesto, koja redovno se ~isti i kontroli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Elektri~na energija:</w:t>
      </w:r>
      <w:r>
        <w:rPr>
          <w:rFonts w:cs="MAC C Times" w:ascii="MAC C Times" w:hAnsi="MAC C Times"/>
          <w:sz w:val="24"/>
          <w:szCs w:val="24"/>
          <w:lang w:val="pl-PL"/>
        </w:rPr>
        <w:t xml:space="preserve"> [to se odnesuva, pak za snabduvaweto na instalacijata so elektri~na energija,koja se koristi za osvetluvawe i rabota na opremata, vo proektot za elektrika se predvideni merkite za za{tita imaj}i gi predvid zonite na opasnos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Protivpo`arna za{tita:</w:t>
      </w:r>
      <w:r>
        <w:rPr>
          <w:rFonts w:cs="MAC C Times" w:ascii="MAC C Times" w:hAnsi="MAC C Times"/>
          <w:sz w:val="24"/>
          <w:szCs w:val="24"/>
          <w:lang w:val="pl-PL"/>
        </w:rPr>
        <w:t xml:space="preserve"> Za protivpo`arna za{tita na instalacijata prevzemeni se merki za namaluvawe i eliminirawe na opasnosta od po`ar, so toa {to se postaveni protiv po`arni aparati i vrabotenite se obu~e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Koristewe na pesticidi i drugi hemiski sredstva:</w:t>
      </w:r>
      <w:r>
        <w:rPr>
          <w:rFonts w:cs="MAC C Times" w:ascii="MAC C Times" w:hAnsi="MAC C Times"/>
          <w:sz w:val="24"/>
          <w:szCs w:val="24"/>
          <w:lang w:val="pl-PL"/>
        </w:rPr>
        <w:t xml:space="preserve"> Zemaj}i go vo predvid koristeweto na pesticidi i drugi hemiski sredstva vo zemjodelstvoto kako opasnost od truewe preku ko`a ili vdi{uvawe pri rakuvawe so niv, koi mo`at da variraat od dermatitis pa se do smrt, pokraj nosewe na li~ni za{titni sredstva, Eko Oran`erii obrnuvaat vnimanie 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Skladiraweto na site hemiski sredstva i nivnoto ozna~uvawe so etiketi;</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ostavuvawe na adekvatni sanitarni uredi i objekti  za miewe na rabotnicite vo sekoe vreme;</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Obezbeduvawe na voda za piewe i drugi osve`itelni pijaloci (~aj, kafe, ovo{ni sokovi, supa i dr) za rabotnicite po koristenite sredstv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Otpad:</w:t>
      </w:r>
      <w:r>
        <w:rPr>
          <w:rFonts w:cs="MAC C Times" w:ascii="MAC C Times" w:hAnsi="MAC C Times"/>
          <w:sz w:val="24"/>
          <w:szCs w:val="24"/>
          <w:lang w:val="pl-PL"/>
        </w:rPr>
        <w:t xml:space="preserve"> Cvrstiot otpad {to se sozdava potrebno e da se selektira, (naj~esto hartija i plastika) i pravilno da se deponira kaj ostanatiot reonski me{ovit otpad. Otpadot potrebno e da se skladira vo kontejneri koi }e gi prevzem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Namaluvawe na koncentracija na pra{ina:</w:t>
      </w:r>
      <w:r>
        <w:rPr>
          <w:rFonts w:cs="MAC C Times" w:ascii="MAC C Times" w:hAnsi="MAC C Times"/>
          <w:sz w:val="24"/>
          <w:szCs w:val="24"/>
          <w:lang w:val="pl-PL"/>
        </w:rPr>
        <w:t xml:space="preserve"> Zaradi namaluvawe na koncentracijata na pra{ina vo dvornoto mesto na instalacijata Rakovodstvoto na Eko Oran`erii vo naredniot period planira da prevzeme asfaltirawe, odnosno betonirawe na vnatre{nite soobraj}ajnici me|u staklenic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ata:</w:t>
      </w:r>
      <w:r>
        <w:rPr>
          <w:rFonts w:cs="MAC C Times" w:ascii="MAC C Times" w:hAnsi="MAC C Times"/>
          <w:sz w:val="24"/>
          <w:szCs w:val="24"/>
          <w:lang w:val="pl-PL"/>
        </w:rPr>
        <w:t xml:space="preserve"> So cel da se za{titi po~vata od izlevawe na masla vo kotlarnicite Rakovodstvoto na Eko Oran`erii vo naredniot period planira da postavi sobirni nepropusni sadovi otporni na korozija, od kade otpadnite masla }e se sobiraat vo zatvoreni kontejneri i }e se predavaat na ovlasteni slu`bi za tretirawe na opasen te~en otpad.</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pogled na ekonomi~nosta vo za{titata na po~vata i podzemnite vodi od infiltrirawe na fekalna otpadna voda vo podzemnite sloevi, Eko Oran`erii bi postavile mobilni hemiski toalet kabini, so ogled na toa deka treba da se izvr{i priklu~uvawe na odvodot vo reonska kanalizacija na op{tina Valandovo.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r{inskite vodi:</w:t>
      </w:r>
      <w:r>
        <w:rPr>
          <w:rFonts w:cs="MAC C Times" w:ascii="MAC C Times" w:hAnsi="MAC C Times"/>
          <w:sz w:val="24"/>
          <w:szCs w:val="24"/>
          <w:lang w:val="pl-PL"/>
        </w:rPr>
        <w:t xml:space="preserve"> Neophodno e da se za{titat povr{inskite vodi vo slu`aj na havarija od eventualno izleano koli~evstvo na mazut vo kotlarnicite (preku podnite odvodni kanali od kotlarnicite koi vo momentov se povrzani na regionalniot odvoden kanal {to se vleva vo reka Vardar), kako merka Eko Oran`erii }e izgradat nepropusna sobirna {ahta, nameneta za sobirawe na eventualno izleanoto koli~evstvo mazut, bez dopir na povr{inskite i podzemnite vod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Dokolku se sproveduva kanalizacionata mre`a vo celata op{tina Valandovo, duri i vo slu~aj pretprijatieto  da dobie soglasnost od op{tinata za ispu{tawe na otpadnata tehnolo{ka voda vo regionalnata kanalizaciona mre`a, neophodno e istata da bide prethodno pro~istena. Isto treba da se zeme vo predvid tehnolo{kiot proces na ova pretprijatie, odnosno otpadnite tehnolo{ki vodi so zgolemena koncentracija na sostojki od prirodnite i ve{ta~ki |ubri kako i razni tipovi na hemikalii za prskawe na rastenijata. Za ova alternativno re{enie, mora prethodno da ima soglasnost od strana na op{tina Valandov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vrabotenite:</w:t>
      </w:r>
      <w:r>
        <w:rPr>
          <w:rFonts w:cs="MAC C Times" w:ascii="MAC C Times" w:hAnsi="MAC C Times"/>
          <w:sz w:val="24"/>
          <w:szCs w:val="24"/>
          <w:lang w:val="pl-PL"/>
        </w:rPr>
        <w:t xml:space="preserve"> Isto taka od aspekt na za{tita pri rabota na rabotnicite, osobeno onie koi vr{at |ubrewe i prskawe na rastenijata so hemiski sredstva, Eko Oran`erii planira da izvede i sanitarni mesta za miewe na rabotnicite pokraj staklenicit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9. Iskoristuvawe na otpad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jc w:val="both"/>
        <w:rPr/>
      </w:pPr>
      <w:r>
        <w:rPr>
          <w:rFonts w:cs="MAC C Times" w:ascii="MAC C Times" w:hAnsi="MAC C Times"/>
          <w:sz w:val="24"/>
          <w:szCs w:val="24"/>
          <w:lang w:val="pl-PL"/>
        </w:rPr>
        <w:t xml:space="preserve">Prioritet pri upravuvawe so otpad spored Zakonot za upravuvawe so otpad (Sl.Vesnik na RM br.68/04), e sozdava~ite na otpad vo najgolema mo`na mera da go izbegnat sozdavaweto na otpad i da gi namalat {tetnite vlijanija na otpadot vrz `ivotnata sredina i otpadot da bide preraboten po pat na reciklirawe, povtorna upotreba ili vo drug proces za ekstrakcija na sekundarnite surovini ili da se iskoristi kako izvor na energija.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Pri normalen raboten tek, od tehnolo{kite procesi se sozdavaat slednite vidovi na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Komunalen otpad;</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Rastitelna mas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 od skr{eno staklo (od staklarnic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na plastik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hartiena i plasti~n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od pesticid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Drven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pPr>
      <w:r>
        <w:rPr>
          <w:rFonts w:cs="Arial" w:ascii="MAC C Times" w:hAnsi="MAC C Times"/>
          <w:color w:val="000000"/>
          <w:sz w:val="24"/>
          <w:szCs w:val="24"/>
          <w:lang w:val="pl-PL"/>
        </w:rPr>
        <w:t xml:space="preserve">Karakteristi~no za otpadot od rastitelna masa  e {to kako suva masa se skladira na sopstvenata deponija i potoa se vr{i spaluvawe.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Vo ramkite na Eko Oran`erii, Valandovo se planira da se postavat kontejneri za selektirawe na vidovite na otpad, do nivno odlagawe.</w:t>
      </w:r>
    </w:p>
    <w:p>
      <w:pPr>
        <w:pStyle w:val="Normal"/>
        <w:spacing w:lineRule="auto" w:line="276"/>
        <w:jc w:val="both"/>
        <w:rPr/>
      </w:pPr>
      <w:r>
        <w:rPr>
          <w:rFonts w:cs="Arial" w:ascii="MAC C Times" w:hAnsi="MAC C Times"/>
          <w:color w:val="000000"/>
          <w:sz w:val="24"/>
          <w:szCs w:val="24"/>
          <w:lang w:val="pl-PL"/>
        </w:rPr>
        <w:t xml:space="preserve">Podetalno definirawe na otpadot koj se sozdavaat od raboteweto na EKO Oran`erii e prezentiran vo Dodatok </w:t>
      </w:r>
      <w:r>
        <w:rPr>
          <w:rFonts w:cs="Arial" w:ascii="Arial" w:hAnsi="Arial"/>
          <w:color w:val="000000"/>
          <w:sz w:val="24"/>
          <w:szCs w:val="24"/>
          <w:lang w:val="pl-PL"/>
        </w:rPr>
        <w:t>V</w:t>
      </w:r>
      <w:r>
        <w:rPr>
          <w:rFonts w:cs="Arial" w:ascii="MAC C Times" w:hAnsi="MAC C Times"/>
          <w:color w:val="000000"/>
          <w:sz w:val="24"/>
          <w:szCs w:val="24"/>
          <w:lang w:val="pl-PL"/>
        </w:rPr>
        <w:t xml:space="preserve"> Rakuvawe so materijali.</w:t>
      </w:r>
    </w:p>
    <w:sectPr>
      <w:headerReference w:type="default" r:id="rId5"/>
      <w:footerReference w:type="default" r:id="rId6"/>
      <w:type w:val="nextPage"/>
      <w:pgSz w:w="12240" w:h="15840"/>
      <w:pgMar w:left="180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nl-NL"/>
      </w:rPr>
    </w:pPr>
    <w:r>
      <w:rPr>
        <w:rFonts w:cs="Macedonian Tms" w:ascii="Macedonian Tms" w:hAnsi="Macedonian Tms"/>
        <w:sz w:val="24"/>
        <w:szCs w:val="24"/>
        <w:lang w:val="pl-PL"/>
      </w:rPr>
      <w:t>EKO ORAN@ERII Anska Reka DOOEL Valandovo</w:t>
    </w:r>
    <w:r>
      <w:rPr>
        <w:rFonts w:cs="Macedonian Tms" w:ascii="Macedonian Tms" w:hAnsi="Macedonian Tms"/>
        <w:b/>
        <w:sz w:val="24"/>
        <w:szCs w:val="24"/>
        <w:lang w:val="pl-PL"/>
      </w:rPr>
      <w:t xml:space="preserve">   </w:t>
    </w:r>
    <w:r>
      <w:rPr>
        <w:sz w:val="24"/>
        <w:szCs w:val="24"/>
        <w:lang w:val="pl-PL"/>
      </w:rPr>
      <w:t xml:space="preserve">                   </w:t>
    </w:r>
    <w:r>
      <w:rPr>
        <w:rFonts w:cs="MAC C Times" w:ascii="MAC C Times" w:hAnsi="MAC C Times"/>
        <w:sz w:val="24"/>
        <w:szCs w:val="24"/>
        <w:lang w:val="nl-NL"/>
      </w:rPr>
      <w:t xml:space="preserve">Dodatok </w:t>
    </w:r>
    <w:r>
      <w:rPr>
        <w:sz w:val="24"/>
        <w:szCs w:val="24"/>
        <w:lang w:val="nl-NL"/>
      </w:rPr>
      <w:t xml:space="preserve">II </w:t>
    </w:r>
  </w:p>
  <w:p>
    <w:pPr>
      <w:pStyle w:val="Header"/>
      <w:rPr/>
    </w:pPr>
    <w:r>
      <w:rPr>
        <w:sz w:val="24"/>
        <w:szCs w:val="24"/>
        <w:lang w:val="nl-NL"/>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MAC C Times" w:hAnsi="MAC C Times" w:cs="MAC C Time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b w:val="false"/>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C C Times" w:hAnsi="MAC C Times" w:cs="MAC C 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AC C Times" w:hAnsi="MAC C Time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MAC C Times" w:hAnsi="MAC C Time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2:05:00Z</dcterms:created>
  <dc:creator>emk 32</dc:creator>
  <dc:description/>
  <cp:keywords/>
  <dc:language>en-US</dc:language>
  <cp:lastModifiedBy>Meri 7</cp:lastModifiedBy>
  <cp:lastPrinted>2009-11-21T12:32:00Z</cp:lastPrinted>
  <dcterms:modified xsi:type="dcterms:W3CDTF">2009-11-25T10:15:00Z</dcterms:modified>
  <cp:revision>236</cp:revision>
  <dc:subject/>
  <dc:title/>
</cp:coreProperties>
</file>